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26"/>
        <w:gridCol w:w="992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,3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4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0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4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9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,4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5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3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7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1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3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9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0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,9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,3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3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,8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0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5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4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,8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5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,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6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,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7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,3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5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1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3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,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3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,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43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6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9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0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96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1,2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79,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29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5,9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40:00Z</dcterms:created>
  <dc:creator>Osservatorio Meteorologico</dc:creator>
  <dc:description/>
  <dc:language>en-US</dc:language>
  <cp:lastModifiedBy>Meteo</cp:lastModifiedBy>
  <cp:lastPrinted>2002-01-17T11:23:00Z</cp:lastPrinted>
  <dcterms:modified xsi:type="dcterms:W3CDTF">2008-01-29T10:40:00Z</dcterms:modified>
  <cp:revision>2</cp:revision>
  <dc:subject/>
  <dc:title>Osservazioni del mese di :</dc:title>
</cp:coreProperties>
</file>